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5372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5372280"/>
                          <a:chOff x="0" y="0"/>
                          <a:chExt cx="5372280" cy="537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537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687680" y="1889640"/>
                            <a:ext cx="498960" cy="39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854640"/>
                            <a:ext cx="1275840" cy="1275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la hartzen ditug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gabr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1440" y="2827800"/>
                            <a:ext cx="621720" cy="142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2473920"/>
                            <a:ext cx="1275840" cy="1275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Zergaiti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aque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32280" y="3260160"/>
                            <a:ext cx="276120" cy="57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3772080"/>
                            <a:ext cx="1275840" cy="1275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la heltzen di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ñig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2800" y="3259440"/>
                            <a:ext cx="276120" cy="57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3771360"/>
                            <a:ext cx="1275840" cy="1275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hitur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latz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7680" y="2827080"/>
                            <a:ext cx="621720" cy="141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560" y="2472840"/>
                            <a:ext cx="1275840" cy="1275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ndorio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latz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84560" y="1889640"/>
                            <a:ext cx="498600" cy="397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853920"/>
                            <a:ext cx="1275840" cy="1275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conomí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jo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85960" y="1409760"/>
                            <a:ext cx="0" cy="637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133920"/>
                            <a:ext cx="1275840" cy="1275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una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040" y="2048040"/>
                            <a:ext cx="1275840" cy="1275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                                       Inmigrazioaren atala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423pt" coordorigin="0,0" coordsize="8460,8460">
                <v:rect id="shape_0" stroked="f" o:allowincell="f" style="position:absolute;left:0;top:0;width:8459;height:8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658,2976" to="3443,3600" ID="_s1202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01" fillcolor="#bbe0e3" stroked="t" o:allowincell="f" style="position:absolute;left:868;top:1346;width:2008;height:20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la hartzen ditug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gabri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270,4453" to="3248,4676" ID="_s120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99" fillcolor="#bbe0e3" stroked="t" o:allowincell="f" style="position:absolute;left:287;top:3896;width:2008;height:20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Zergaitia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aquel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358,5134" to="3792,6037" ID="_s119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97" fillcolor="#bbe0e3" stroked="t" o:allowincell="f" style="position:absolute;left:1919;top:5940;width:2008;height:20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la heltzen di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ñig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666,5133" to="5100,6036" ID="_s119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95" fillcolor="#bbe0e3" stroked="t" o:allowincell="f" style="position:absolute;left:4534;top:5939;width:2008;height:20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hitura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latz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09,4452" to="6187,4674" ID="_s119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93" fillcolor="#bbe0e3" stroked="t" o:allowincell="f" style="position:absolute;left:6163;top:3894;width:2008;height:20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ndorioa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latz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015,2976" to="5799,3601" ID="_s119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91" fillcolor="#bbe0e3" stroked="t" o:allowincell="f" style="position:absolute;left:5581;top:1345;width:2008;height:20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conomí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jo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230,2220" to="4230,3223" ID="_s119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89" fillcolor="#bbe0e3" stroked="t" o:allowincell="f" style="position:absolute;left:3225;top:211;width:2008;height:20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a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unai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186" fillcolor="#bbe0e3" stroked="t" o:allowincell="f" style="position:absolute;left:3225;top:3225;width:2008;height:20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                                       Inmigrazioaren atalak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12:00Z</dcterms:created>
  <dc:creator>ik015111zz</dc:creator>
  <dc:description/>
  <cp:keywords/>
  <dc:language>en-US</dc:language>
  <cp:lastModifiedBy>ik015111zz</cp:lastModifiedBy>
  <dcterms:modified xsi:type="dcterms:W3CDTF">2012-05-10T13:12:00Z</dcterms:modified>
  <cp:revision>2</cp:revision>
  <dc:subject/>
  <dc:title> </dc:title>
</cp:coreProperties>
</file>